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DING</w:t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536"/>
        <w:gridCol w:w="1536"/>
        <w:gridCol w:w="1536"/>
        <w:gridCol w:w="1536"/>
        <w:gridCol w:w="1536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x2 Exemplar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x2</w:t>
            </w:r>
          </w:p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x2</w:t>
            </w:r>
          </w:p>
          <w:p>
            <w:pPr>
              <w:pStyle w:val="Normal"/>
              <w:rPr/>
            </w:pPr>
            <w:r>
              <w:rPr/>
              <w:t>Workin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x2 </w:t>
            </w:r>
          </w:p>
          <w:p>
            <w:pPr>
              <w:pStyle w:val="Normal"/>
              <w:rPr/>
            </w:pPr>
            <w:r>
              <w:rPr/>
              <w:t>Needs Improve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2</w:t>
            </w:r>
          </w:p>
          <w:p>
            <w:pPr>
              <w:pStyle w:val="Normal"/>
              <w:rPr/>
            </w:pPr>
            <w:r>
              <w:rPr/>
              <w:t>Incomplete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graphic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 are clearly stated, completely relevant, and appropriately supporte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 are sufficiently stated with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 are stated with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 are stated with some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 are unclear, irrelevant, and not appropriately supported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ibuting Facto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s are clearly stated, completely relevant, and appropriately supporte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s are sufficiently stated with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s are stated with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s are stated with some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s are unclear, irrelevant, and not appropriately supported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ety’s Rol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ole is clearly stated, completely relevant, and appropriately supporte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is sufficiently stated with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is stated with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is stated with some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is unclear, irrelevant, and not appropriately supported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ning Sign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igns are clearly stated, completely relevant, and appropriately supporte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s are sufficiently stated with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s are stated with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s are stated with some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s are unclear, irrelevant, and not appropriately supported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tio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tion is clearly stated, completely relevant, and appropriately supporte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tion sufficiently stated with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tion is stated with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tion is stated, with some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tion unclear, irrelevant, and not appropriately supported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ype is clearly stated, completely relevant, and appropriately supporte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is sufficiently stated with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is stated with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is stated with some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is unclear, irrelevant, and not appropriately supported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o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ethod is clearly stated, completely relevant, and appropriately supporte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od is sufficiently stated with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od is stated with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od is stated with some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od is unclear, irrelevant, and not appropriately supported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r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heory is clearly stated, completely relevant, and appropriately supporte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ry is sufficiently stated with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ry is stated with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ry is stated with some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ry is unclear, irrelevant, and not appropriately supported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nclusion is clearly stated, completely relevant, and appropriately supporte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 is sufficiently stated with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 is stated with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 is stated with some relevancy and suppor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 unclear, irrelevant, and not appropriately supported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Forma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tness Mechanics</w:t>
            </w:r>
          </w:p>
          <w:p>
            <w:pPr>
              <w:pStyle w:val="Normal"/>
              <w:rPr/>
            </w:pPr>
            <w:r>
              <w:rPr/>
              <w:t>Creativity Relevancy</w:t>
            </w:r>
          </w:p>
          <w:p>
            <w:pPr>
              <w:pStyle w:val="Normal"/>
              <w:rPr/>
            </w:pPr>
            <w:r>
              <w:rPr/>
              <w:t>Citation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tness Mechanics Creativity Relevancy</w:t>
            </w:r>
          </w:p>
          <w:p>
            <w:pPr>
              <w:pStyle w:val="Normal"/>
              <w:rPr/>
            </w:pPr>
            <w:r>
              <w:rPr/>
              <w:t>Citation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tness Mechanics Creativity Relevancy</w:t>
            </w:r>
          </w:p>
          <w:p>
            <w:pPr>
              <w:pStyle w:val="Normal"/>
              <w:rPr/>
            </w:pPr>
            <w:r>
              <w:rPr/>
              <w:t>Citation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tness Mechanics Creativity Relevancy</w:t>
            </w:r>
          </w:p>
          <w:p>
            <w:pPr>
              <w:pStyle w:val="Normal"/>
              <w:rPr/>
            </w:pPr>
            <w:r>
              <w:rPr/>
              <w:t>Citation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tness Mechanics Creativity Relevancy</w:t>
            </w:r>
          </w:p>
          <w:p>
            <w:pPr>
              <w:pStyle w:val="Normal"/>
              <w:rPr/>
            </w:pPr>
            <w:r>
              <w:rPr/>
              <w:t>Citations</w:t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7:40:00Z</dcterms:created>
  <dc:creator>PA Department of Education</dc:creator>
  <dc:description/>
  <cp:keywords/>
  <dc:language>en-US</dc:language>
  <cp:lastModifiedBy>PA Department of Education</cp:lastModifiedBy>
  <dcterms:modified xsi:type="dcterms:W3CDTF">2008-05-02T17:41:00Z</dcterms:modified>
  <cp:revision>1</cp:revision>
  <dc:subject/>
  <dc:title>GRADING</dc:title>
</cp:coreProperties>
</file>